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l-GR"/>
        </w:rPr>
        <w:t>Στόχο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l-GR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74445" cy="127190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l-G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el-GR"/>
        </w:rPr>
        <w:t>Στο τέλος αυτού του πειράματος να είναι σε θέση οι μαθητές</w:t>
      </w:r>
      <w:r>
        <w:rPr>
          <w:rFonts w:eastAsia="Times New Roman" w:cs="Times New Roman" w:ascii="Times New Roman" w:hAnsi="Times New Roman"/>
          <w:color w:val="000000"/>
          <w:lang w:eastAsia="el-GR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9" w:before="0" w:after="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να διακρίνουν τις οξειδοαναγωγικές αντιδράσει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να αναγνωρίζουν την οξειδοαναγωγική συμπεριφορά ορισμένων στοιχείων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να κατατάσσουν τα στοιχεία αυτά κατά σειρά δραστικότητα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να γράφουν οξειδοαναγωγικές αντιδράσεις και συμπληρώνουν τους συντελεστές του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να γνωρίσουν τους κανόνες ασφαλείας του χημικού εργαστηρίου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9" w:before="0" w:after="28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να συμπληρώσουν τον πίνακα που βρίσκεται στο τέλος αυτής της σελίδας (διαδικασία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l-GR"/>
        </w:rPr>
      </w:pPr>
      <w:bookmarkStart w:id="0" w:name="x-Απαιτούμενα_όργανα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l-GR"/>
        </w:rPr>
        <w:t>Απαιτούμενα όργανα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11985" cy="172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903730" cy="1903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913130" cy="2065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89" w:before="280" w:after="24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l-GR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l-GR"/>
        </w:rPr>
        <w:t>δοκιμαστικοί σωλήνες</w:t>
        <w:tab/>
        <w:tab/>
        <w:t xml:space="preserve">        Στατώ με δοκιμαστικούς σωλήνες</w:t>
        <w:tab/>
        <w:t xml:space="preserve">             σιφώνιο των 5ml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el-GR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189" w:before="0" w:after="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Στατώ με δοκιμαστικούς σωλήνε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μαρκαδόρος οινοπνεύματο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89" w:before="0" w:after="28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σιφώνιο των 5ml</w:t>
      </w:r>
    </w:p>
    <w:p>
      <w:pPr>
        <w:pStyle w:val="Normal"/>
        <w:shd w:fill="FFFFFF" w:val="clear"/>
        <w:spacing w:lineRule="atLeast" w:line="189" w:before="280" w:after="24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l-GR"/>
        </w:rPr>
      </w:pPr>
      <w:bookmarkStart w:id="1" w:name="x-Απαιτούμενα_αντιδραστήρια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l-GR"/>
        </w:rPr>
        <w:t>Απαιτούμενα αντιδραστήρια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89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έλασμα Cu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έλασμα Zn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σιδερένιο καρφί Fe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αλουμινόχαρτο Al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διάλυμα CuSO4 0,1M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διάλυμα FeSO4 0,1M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διάλυμα ZnSO4 0,1M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89" w:before="0" w:after="28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διάλυμα HCl 2M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l-GR"/>
        </w:rPr>
        <w:t>Πειραματική Πορεία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9" w:before="0" w:after="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Σε στατώ κάθε ομάδα τοποθετεί 4 δοκιμαστικούς σωλήνες, αριθμημένους από το 1 έως το 4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9" w:before="0" w:after="20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lang w:eastAsia="el-GR"/>
        </w:rPr>
        <w:t>Σε κάθε σωλήνα τοποθετούμε από ένα μικρό κομμάτι μετάλλου.( η 1η ομάδα Cu, η 2η ομάδα Zn, η 3η ομάδα Fe και η 4η Al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9" w:before="0" w:after="20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Προσθέτουμε σε κάθε σωλήνα 3-4ml από τα αντιδραστήρια σωλ.1 CuSO4, σωλ.2 FeSO4, σωλ.3 ZnSO4, σωλ.4 HCl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9" w:before="0" w:after="28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Καταγράφουμε τις παρατηρήσεις μας για τον κάθε ένα δοκιμαστικό σωλήνα και γράφουμε τις αντιδράσεις που έγινα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br/>
        <w:br/>
      </w:r>
      <w:bookmarkStart w:id="2" w:name="x-Επιστροφή_στην_τάξη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l-GR"/>
        </w:rPr>
        <w:t>Επιστροφή στην τάξ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br/>
      </w:r>
    </w:p>
    <w:p>
      <w:pPr>
        <w:pStyle w:val="Normal"/>
        <w:numPr>
          <w:ilvl w:val="0"/>
          <w:numId w:val="5"/>
        </w:numPr>
        <w:shd w:fill="FFFFFF" w:val="clear"/>
        <w:spacing w:lineRule="atLeast" w:line="189" w:before="0" w:after="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Οι ομάδες ανταλλάσσουν τις παρατηρήσεις και τα δεδομένα τους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89" w:before="0" w:after="280"/>
        <w:ind w:left="0" w:hanging="360"/>
        <w:rPr>
          <w:rFonts w:ascii="Times New Roman" w:hAnsi="Times New Roman" w:eastAsia="Times New Roman" w:cs="Times New Roman"/>
          <w:color w:val="000000"/>
          <w:lang w:eastAsia="el-GR"/>
        </w:rPr>
      </w:pPr>
      <w:r>
        <w:rPr>
          <w:rFonts w:eastAsia="Times New Roman" w:cs="Times New Roman" w:ascii="Times New Roman" w:hAnsi="Times New Roman"/>
          <w:color w:val="000000"/>
          <w:lang w:eastAsia="el-GR"/>
        </w:rPr>
        <w:t>Συμπληρώνουν τον παρακάτω πίνακα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el-GR"/>
        </w:rPr>
        <w:t>Πίνακα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el-G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el-G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91"/>
        <w:gridCol w:w="1704"/>
        <w:gridCol w:w="1705"/>
        <w:gridCol w:w="17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CuS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el-GR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Παρατήρησ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Αντίδρασ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FeS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el-GR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Παρατήρησ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αντίδρασ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ZnS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el-GR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Παρατήρησ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αντίδρασ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HC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Παρατήρησ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αντίδρασ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C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Zn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F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Al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l-GR"/>
        </w:rPr>
      </w:pPr>
      <w:r>
        <w:rPr>
          <w:rFonts w:eastAsia="Times New Roman" w:cs="Times New Roman" w:ascii="Times New Roman" w:hAnsi="Times New Roman"/>
          <w:lang w:eastAsia="el-G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el-GR"/>
        </w:rPr>
      </w:pPr>
      <w:r>
        <w:rPr>
          <w:rFonts w:eastAsia="Times New Roman" w:cs="Times New Roman" w:ascii="Times New Roman" w:hAnsi="Times New Roman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Κείμενο υποσημείωσης Char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55:00Z</dcterms:created>
  <dc:creator>User</dc:creator>
  <dc:description/>
  <cp:keywords/>
  <dc:language>en-US</dc:language>
  <cp:lastModifiedBy>User</cp:lastModifiedBy>
  <dcterms:modified xsi:type="dcterms:W3CDTF">2012-06-12T15:32:00Z</dcterms:modified>
  <cp:revision>11</cp:revision>
  <dc:subject/>
  <dc:title/>
</cp:coreProperties>
</file>